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sz w:val="56"/>
          <w:szCs w:val="56"/>
        </w:rPr>
      </w:pPr>
      <w:r>
        <w:rPr>
          <w:rFonts w:cs="Bauhaus 93" w:ascii="Bauhaus 93" w:hAnsi="Bauhaus 93"/>
          <w:sz w:val="56"/>
          <w:szCs w:val="56"/>
        </w:rPr>
        <w:t xml:space="preserve">Bio Poem </w:t>
      </w:r>
    </w:p>
    <w:p>
      <w:pPr>
        <w:pStyle w:val="Normal"/>
        <w:rPr>
          <w:rFonts w:ascii="Bauhaus 93" w:hAnsi="Bauhaus 93" w:cs="Bauhaus 93"/>
          <w:sz w:val="56"/>
          <w:szCs w:val="56"/>
        </w:rPr>
      </w:pPr>
      <w:r>
        <w:rPr>
          <w:rFonts w:cs="Bauhaus 93" w:ascii="Bauhaus 93" w:hAnsi="Bauhaus 93"/>
          <w:sz w:val="56"/>
          <w:szCs w:val="56"/>
        </w:rPr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Xander…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Fast, Smart, Epic (in so many ways) and hungry.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Son of Alex and Michelle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Lover of Basketball, Gaming and  Food.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Who feels happy when I earn a killstreak in COD, sad when there’s no food left and mean when I’m hogging the Xbox/iPad.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Who gives respect to adults and kids, love to his family, and hope to people when needed.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Who fears cockroaches, spiders, and heights (kinda)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Who would like to see his family win the lottery, get a nuke in COD, and to see Batman in action.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Who lives in a 3 bedroom house, Farmcove, Rapallo Place, Auckland, New Zealand, Earth, The Milky Way.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Who was born in Glasgow, Scotland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Mack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12:00Z</dcterms:created>
  <dc:creator>6e10</dc:creator>
  <dc:description/>
  <cp:keywords/>
  <dc:language>en-US</dc:language>
  <cp:lastModifiedBy>6e10</cp:lastModifiedBy>
  <dcterms:modified xsi:type="dcterms:W3CDTF">2014-04-03T00:29:00Z</dcterms:modified>
  <cp:revision>2</cp:revision>
  <dc:subject/>
  <dc:title> </dc:title>
</cp:coreProperties>
</file>